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60110</wp:posOffset>
                </wp:positionH>
                <wp:positionV relativeFrom="paragraph">
                  <wp:posOffset>-228600</wp:posOffset>
                </wp:positionV>
                <wp:extent cx="2057400" cy="90297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غيابك يئذ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غيابك يا والين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ينه وما بقالي اح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أيتام وحرم تنع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ارض الشام ود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ن اللي جرة علي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 الأطفال مسبي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ا فد يوم ذل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ثل الضايع من أم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اير مبتلي بهم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صاح بصوت رد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اضر بلمحن يم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ويه وح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 خيم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غايتهم يح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 بعدك يبو السجا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ذيج الما بعد تنعا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ذلهم وما يذل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11pt;mso-wrap-distance-left:9.05pt;mso-wrap-distance-right:9.05pt;mso-wrap-distance-top:0pt;mso-wrap-distance-bottom:0pt;margin-top:-18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غيابك يئذ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غيابك يا والين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ينه وما بقالي اح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أيتام وحرم تنع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ارض الشام ود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ن اللي جرة علي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 الأطفال مسبي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ا فد يوم ذل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ثل الضايع من أم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اير مبتلي بهم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صاح بصوت رد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اضر بلمحن يم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ويه وح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 خيم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غايتهم يح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ن بعدك يبو السجا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ذيج الما بعد تنعا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ذلهم وما يذل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74010</wp:posOffset>
                </wp:positionH>
                <wp:positionV relativeFrom="paragraph">
                  <wp:posOffset>-228600</wp:posOffset>
                </wp:positionV>
                <wp:extent cx="2057400" cy="90297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يا ضوه عي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ض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 كربله بين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ض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 كربله هليو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س انه وعلي السجا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غيابك لفتني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شحجيلك يبو السجا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غيابك خذوني 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نه بشيمة السجا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غيابك صرت يحس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ا يعرف لوين يرو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رعوب واجاه اللي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منيتك يبو السجا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 هجمت علينه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طفي النار ما 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ه اتكفلت الأيتا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صارت غيرت العبا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ندي وكل بني سفيا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11pt;mso-wrap-distance-left:9.05pt;mso-wrap-distance-right:9.05pt;mso-wrap-distance-top:0pt;mso-wrap-distance-bottom:0pt;margin-top:-1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يا ضوه عي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ض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 كربله بين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ض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 كربله هليو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س انه وعلي السجا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غيابك لفتني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شحجيلك يبو السجا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غيابك خذوني 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نه بشيمة السجا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غيابك صرت يحس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ا يعرف لوين يروح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رعوب واجاه اللي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تمنيتك يبو السجا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ن هجمت علينه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طفي النار ما 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ه اتكفلت الأيتا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صارت غيرت العبا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ندي وكل بني سفيا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40835</wp:posOffset>
                </wp:positionH>
                <wp:positionV relativeFrom="paragraph">
                  <wp:posOffset>514350</wp:posOffset>
                </wp:positionV>
                <wp:extent cx="26289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يا ضوه عي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*  *  *  * 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0.5pt;mso-position-vertical-relative:text;margin-left:32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يا ضوه عي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*  *  *  * 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31310</wp:posOffset>
                </wp:positionH>
                <wp:positionV relativeFrom="paragraph">
                  <wp:posOffset>2171700</wp:posOffset>
                </wp:positionV>
                <wp:extent cx="2628900" cy="6858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يا ضوه عي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*  *  *  * 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71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يا ضوه عي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*  *  *  * 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7010</wp:posOffset>
                </wp:positionH>
                <wp:positionV relativeFrom="paragraph">
                  <wp:posOffset>8686800</wp:posOffset>
                </wp:positionV>
                <wp:extent cx="2628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*  *  *  * 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84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*  *  *  * 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5486400</wp:posOffset>
                </wp:positionV>
                <wp:extent cx="26289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يا ضوه عي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*  *  *  * 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32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يا ضوه عي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*  *  *  * 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1310</wp:posOffset>
                </wp:positionH>
                <wp:positionV relativeFrom="paragraph">
                  <wp:posOffset>7086600</wp:posOffset>
                </wp:positionV>
                <wp:extent cx="26289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يا ضوه عي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*  *  *  * 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5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يا ضوه عي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*  *  *  * 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31410</wp:posOffset>
                </wp:positionH>
                <wp:positionV relativeFrom="paragraph">
                  <wp:posOffset>8915400</wp:posOffset>
                </wp:positionV>
                <wp:extent cx="36576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خادم أهل البيت علي زيدان الفريج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02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خادم أهل البيت علي زيدان الفريج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9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1310</wp:posOffset>
                </wp:positionH>
                <wp:positionV relativeFrom="paragraph">
                  <wp:posOffset>3771900</wp:posOffset>
                </wp:positionV>
                <wp:extent cx="26289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يا ضوه عيو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*  *  *  * 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297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يا ضوه عيو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*  *  *  * 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520" w:right="2549" w:gutter="0" w:header="0" w:top="10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37:00Z</dcterms:created>
  <dc:creator>Ayoob</dc:creator>
  <dc:description/>
  <cp:keywords/>
  <dc:language>en-US</dc:language>
  <cp:lastModifiedBy>ايوب العطواني</cp:lastModifiedBy>
  <cp:lastPrinted>2010-11-30T08:21:00Z</cp:lastPrinted>
  <dcterms:modified xsi:type="dcterms:W3CDTF">2010-11-30T05:22:00Z</dcterms:modified>
  <cp:revision>8</cp:revision>
  <dc:subject/>
  <dc:title/>
</cp:coreProperties>
</file>